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3960"/>
        <w:gridCol w:w="360"/>
        <w:gridCol w:w="360"/>
        <w:gridCol w:w="360"/>
        <w:gridCol w:w="360"/>
        <w:gridCol w:w="3600"/>
        <w:gridCol w:w="3060"/>
      </w:tblGrid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2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 Practic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udents will be able to demonstrate the following practices at the cognitive level of this gra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k questions and define problem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velop and use mode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lan and carry out investiga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nalyze and interpret da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se mathematics and computational think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 explanations and design solu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ngage in argument from evide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tain, evaluate, and communicate information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Physical Science (P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Structures and Properties of Matter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-PS1-1. </w:t>
            </w:r>
            <w:r>
              <w:rPr>
                <w:color w:val="000000"/>
                <w:sz w:val="22"/>
                <w:szCs w:val="22"/>
              </w:rPr>
              <w:t>Plan and conduct an investigation to describe and classify different kinds of materials by their observable properti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sort objects into solids and liquids.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ter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lid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quid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perties 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rdnes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xtu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</w:tc>
      </w:tr>
      <w:tr>
        <w:trPr>
          <w:trHeight w:val="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sort objects by their properties.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-PS1-2. </w:t>
            </w:r>
            <w:r>
              <w:rPr>
                <w:sz w:val="22"/>
                <w:szCs w:val="22"/>
              </w:rPr>
              <w:t>Analyze data obtained from testing different materials to determine which materials have the properties that are best suited for an intended purpo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tell how solids and liquids are different by describing their properties.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tter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olid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quid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pertie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rength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lexibilit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dnes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xtu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rbency</w:t>
            </w:r>
          </w:p>
        </w:tc>
      </w:tr>
      <w:tr>
        <w:trPr>
          <w:trHeight w:val="28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-PS1-3. </w:t>
            </w:r>
            <w:r>
              <w:rPr>
                <w:color w:val="000000"/>
                <w:sz w:val="22"/>
                <w:szCs w:val="22"/>
              </w:rPr>
              <w:t>Make observations to construct an evidence-based account of how an object made of a small set of pieces can be disassembled and made into a new objec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315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5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test different materials to determine which has the best properties suited for a specific use.</w:t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er</w:t>
            </w:r>
          </w:p>
        </w:tc>
      </w:tr>
      <w:tr>
        <w:trPr>
          <w:trHeight w:val="2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explain how big things are made up of smaller things.</w:t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-PS1-4. </w:t>
            </w:r>
            <w:r>
              <w:rPr>
                <w:bCs/>
                <w:color w:val="000000"/>
                <w:sz w:val="22"/>
                <w:szCs w:val="22"/>
              </w:rPr>
              <w:t>Construct an argument with evidence that some changes caused by heating and cooling can be reversed and some canno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show how heating and cooling a substance can change it.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tter 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ertie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ating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ol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explain how some changes are reversible and some are no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xamples of reversible changes:water and butter at different temperatures. Examples of irreversible changes:cooking an egg, freezing a plant lea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Earth and Space Science (ESS)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b/>
                <w:b/>
              </w:rPr>
            </w:pPr>
            <w:r>
              <w:rPr>
                <w:b/>
              </w:rPr>
              <w:t>Topic: Earth’s Systems: Process that Shape the Earth</w:t>
            </w:r>
          </w:p>
        </w:tc>
      </w:tr>
      <w:tr>
        <w:trPr>
          <w:trHeight w:val="5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>
          <w:trHeight w:val="5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-ESS1-1. </w:t>
            </w:r>
            <w:r>
              <w:rPr>
                <w:bCs/>
                <w:color w:val="000000"/>
                <w:sz w:val="22"/>
                <w:szCs w:val="22"/>
              </w:rPr>
              <w:t>Use information from several sources to provide evidence that Earth events can occur quickly or slowl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compare and contrast Earth events that occur quickly and slowl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olcanoes 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arthquake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osion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athering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mescal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-ESS2-1. </w:t>
            </w:r>
            <w:r>
              <w:rPr>
                <w:color w:val="000000"/>
                <w:sz w:val="22"/>
                <w:szCs w:val="22"/>
              </w:rPr>
              <w:t>Compare multiple solutions designed to slow or prevent wind or water from changing the shape of the lan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describe how wind and water can change the land and how people can help slow the chang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osion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athering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 xml:space="preserve">2-ESS2-2. </w:t>
            </w:r>
            <w:r>
              <w:rPr>
                <w:sz w:val="22"/>
                <w:szCs w:val="22"/>
              </w:rPr>
              <w:t>Develop a model to represent the shapes and kinds of land and bodies of water in an are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create a map that shows land and water in an area.</w:t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p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nd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-ESS2-3. </w:t>
            </w:r>
            <w:r>
              <w:rPr>
                <w:color w:val="000000"/>
                <w:sz w:val="22"/>
                <w:szCs w:val="22"/>
              </w:rPr>
              <w:t>Obtain information to identify where water is found on Earth and that it can be solid or liqui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use a map to show where there is solid and liquid water on Eart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p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t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lid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qu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Life Sciences (L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Interdependent Relationships in Ecosystem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-LS2-1. </w:t>
            </w:r>
            <w:r>
              <w:rPr>
                <w:color w:val="000000"/>
                <w:sz w:val="22"/>
                <w:szCs w:val="22"/>
              </w:rPr>
              <w:t>Plan and conduct an investigation to determine if plants need sunlight and water to gro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do an experiment that shows that plants need sunlight and water to gro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t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ter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nligh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 xml:space="preserve">2-LS2-2. </w:t>
            </w:r>
            <w:r>
              <w:rPr>
                <w:sz w:val="22"/>
                <w:szCs w:val="22"/>
              </w:rPr>
              <w:t>Develop a simple model that mimics the function of an animal in dispersing seed or pollinating pla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create a drawing or model that shows how animals help plants to spread seeds and pollen.</w:t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3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eed dispersal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llination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imi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-LS4-1. </w:t>
            </w:r>
            <w:r>
              <w:rPr>
                <w:bCs/>
                <w:sz w:val="22"/>
                <w:szCs w:val="22"/>
              </w:rPr>
              <w:t>Make observations of plants and animals to compare the diversity of life in different habitat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describe how plants and animals are different depending on where they liv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re Vocabular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t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imals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bitat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versity</w:t>
            </w:r>
          </w:p>
          <w:p>
            <w:pPr>
              <w:pStyle w:val="ListParagraph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cosyst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4400" w:leader="none"/>
        </w:tabs>
        <w:ind w:righ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8"/>
        <w:szCs w:val="8"/>
      </w:rPr>
    </w:pPr>
    <w:r>
      <w:rPr>
        <w:rFonts w:cs="Tahoma" w:ascii="Tahoma" w:hAnsi="Tahoma"/>
        <w:sz w:val="16"/>
        <w:szCs w:val="16"/>
      </w:rPr>
      <w:t xml:space="preserve">Instructional Mastery Codes:  I = Introduce  D= Develop  M = Mastery              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sz w:val="8"/>
        <w:szCs w:val="8"/>
      </w:rPr>
      <w:t xml:space="preserve"> </w:t>
    </w:r>
    <w:r>
      <w:rPr>
        <w:rFonts w:cs="Tahoma" w:ascii="Tahoma" w:hAnsi="Tahoma"/>
        <w:sz w:val="16"/>
        <w:szCs w:val="16"/>
      </w:rPr>
      <w:t>Grade 2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  <w:t xml:space="preserve">             Feb, 2015</w:t>
    </w:r>
  </w:p>
  <w:p>
    <w:pPr>
      <w:pStyle w:val="Footer"/>
      <w:jc w:val="right"/>
      <w:rPr/>
    </w:pP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ast Peoria Elementary School District 86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ci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" w:hAnsi="Lucida Sans" w:eastAsia="Calibri" w:cs="Lucida 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26:00Z</dcterms:created>
  <dc:creator>Windows User</dc:creator>
  <dc:description/>
  <cp:keywords/>
  <dc:language>en-US</dc:language>
  <cp:lastModifiedBy>jleonard</cp:lastModifiedBy>
  <cp:lastPrinted>2013-07-24T15:00:00Z</cp:lastPrinted>
  <dcterms:modified xsi:type="dcterms:W3CDTF">2015-02-25T00:50:00Z</dcterms:modified>
  <cp:revision>6</cp:revision>
  <dc:subject/>
  <dc:title>Kindergarten</dc:title>
</cp:coreProperties>
</file>